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Write Around Silent Discussion for Nonfiction Readings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7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irst Response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first response referenced (told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 least 3 facts learned about the articles read or heard abou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out how you reacted to each of those facts either by questions or statements (example:  I knew that fact, I cannot hardly believe this, I wonder why ….? etc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sentences were complete and detaile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ad writing that was very neat and reader could read it with no problems. 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first response referenced (told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facts learned about the articles read or heard abou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out how you reacted to each of those facts either by questions or statements (example:  I knew that fact, I cannot hardly believe this, I wonder why ….?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st sentences were complete and detaile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ad writing that was neat and reader could read most of it with no problems. 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first response referenced (told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fact learned about the articles read or heard abou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out how you somewhat reacted to the fact either by questions or statements (example:  I knew that fact, I cannot hardly believe this, I wonder why ….?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 sentences were complete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ad writing that  could be read but had some problems understanding what was written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first response referenced (told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fact learned about the articles read or heard abou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d not react to fact either by questions or statements (example:  I knew that fact, I cannot hardly believe this, I wonder why ….?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sentences were not complete and no detail was put into the sent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ad writing that couldn’t be read or understood  </w:t>
            </w:r>
          </w:p>
        </w:tc>
      </w:tr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and 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Response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ur 2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nd 3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r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spons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ponded to the writers before you with questions about what they said or cool new information you remembered from the read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all in complete sente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written very neatly and readers could read it with no problems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ur 2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n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d 3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r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spons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ponded to some of the  writers before you with questions about what they said or new information you remembered from the reading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mostly in complete senten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written neatly most of the time and readers could read it with very little problems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ur 2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nd 3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r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respons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mewhat responded to writers before you with questions new information you remembered from the reading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somewhat in complete senten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a little messy and readers had trouble reading it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ur 2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nd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d 3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r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respons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d not respond to writers before you with questions about what they said or new information you remembered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not at all in complete senten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written but readers could not read it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OTAL +___________/2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7065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7:02:00Z</dcterms:created>
  <dc:creator>Brandon Valley School District</dc:creator>
  <dc:description/>
  <cp:keywords/>
  <dc:language>en-US</dc:language>
  <cp:lastModifiedBy>Brandon Valley School District</cp:lastModifiedBy>
  <cp:lastPrinted>2008-10-01T11:54:00Z</cp:lastPrinted>
  <dcterms:modified xsi:type="dcterms:W3CDTF">2008-10-01T17:02:00Z</dcterms:modified>
  <cp:revision>2</cp:revision>
  <dc:subject/>
  <dc:title>Making A Poster : Poster Design</dc:title>
</cp:coreProperties>
</file>